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2.2018 г. №  1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01.04.2016 г. № 1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Внести в административный  регламент предоставления муниципальной услуги «</w:t>
      </w:r>
      <w:r>
        <w:rPr>
          <w:bCs/>
          <w:sz w:val="24"/>
          <w:szCs w:val="24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  <w:r>
        <w:rPr>
          <w:sz w:val="24"/>
          <w:szCs w:val="24"/>
        </w:rPr>
        <w:t xml:space="preserve">», утвержденный постановлением администрации Нязепетровского муниципального района от 01.04.2016 г. № 152, следующие изменения: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 тексту административного регламента слова «Уполномоченный орган» в соответствующем падеже заменить  словом «Администрация» в соответствующем падеже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о тексту административного регламента слова «МКУ «Нязепетровское УЖКХ» заменить словом «Исполнитель» в соответствующем падеже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абзац 2 пункта 14 изложить в следующей  реда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сполнителем услуги является отдел архитектуры и градостроительства администрации Нязепетровского муниципального района  (по тексту - Исполнитель)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 абзац 9 пункта 18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ставом муниципального образования «Нязепетровский муниципальный район» Челябинской области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01:00Z</dcterms:created>
  <dc:creator>КонсультантПлюс</dc:creator>
  <dc:description/>
  <dc:language>en-US</dc:language>
  <cp:lastModifiedBy/>
  <cp:lastPrinted>2018-02-21T09:56:00Z</cp:lastPrinted>
  <dcterms:modified xsi:type="dcterms:W3CDTF">2018-02-21T10:51:46Z</dcterms:modified>
  <cp:revision>3</cp:revision>
  <dc:subject/>
  <dc:title>УТВЕРЖДЕНА</dc:title>
</cp:coreProperties>
</file>