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округ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от 13 августа 2025 года № 247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округа "О бюджете Нязепетровского муниципального округа на 2025 год и на плановый период 2026 и 2027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округ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округа от 23 декабря 2024 года № 109 "О бюджете Нязепетровского муниципального округа на 2025 год и на плановый период 2026 и 2027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1 570 291 703,29» заменить цифрами «1 575 691 703,29», цифры «1 279 103 303,29» заменить на цифры «1 284 503 303,29»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части первой цифры «1 601 210 259,32» заменить цифрами «1 606 610 259,32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ложение 7 в части 2025 года изложить в новой редакции: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Cs/>
        </w:rPr>
        <w:t>Нязепетровского муниципального округа на 2025</w:t>
      </w:r>
      <w:r>
        <w:rPr/>
        <w:t xml:space="preserve"> год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8"/>
        <w:gridCol w:w="5088"/>
        <w:gridCol w:w="15"/>
        <w:gridCol w:w="2394"/>
        <w:gridCol w:w="15"/>
      </w:tblGrid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8 556,03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- 1 575 691 703,29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 575 691 703,29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 575 691 703,29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 575 691 703,29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606 610 259,32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606 610 259,32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606 610 259,32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606 610 259,32</w:t>
            </w:r>
          </w:p>
        </w:tc>
      </w:tr>
    </w:tbl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077" w:right="68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приложении 1</w:t>
      </w:r>
    </w:p>
    <w:p>
      <w:pPr>
        <w:pStyle w:val="Normal"/>
        <w:rPr/>
      </w:pPr>
      <w:r>
        <w:rPr/>
        <w:t>в строках                                                                               цифры                                                                         заменить на цифры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23"/>
        <w:gridCol w:w="576"/>
        <w:gridCol w:w="456"/>
        <w:gridCol w:w="456"/>
        <w:gridCol w:w="1809"/>
        <w:gridCol w:w="1873"/>
        <w:gridCol w:w="1883"/>
        <w:gridCol w:w="1883"/>
        <w:gridCol w:w="1883"/>
        <w:gridCol w:w="1802"/>
      </w:tblGrid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1 210 259,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6 230 254,93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8 632 639,98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606 610 259,32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6 230 254,9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8 632 639,98</w:t>
            </w:r>
          </w:p>
        </w:tc>
      </w:tr>
      <w:tr>
        <w:trPr>
          <w:trHeight w:val="63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школьного образования в Нязепетровском муниципальном округе»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35 645,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04 269,6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99 549,8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 985 645,8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04 269,61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99 549,81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35 645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04 269,6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99 549,8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 985 645,8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04 269,6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99 549,81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4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61 990,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31 569,8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88 950,0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211 990,58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 031 569,8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88 950,0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4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4 185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8 919,8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6 300,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234 185,5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8 919,8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6 300,0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в Нязепетровском муниципальном округе»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 852 199,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996 016,2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415 732,18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6 402 199,23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996 016,2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415 732,18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907 794,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301 366,67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00 788,53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 457 794,65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301 366,6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00 788,53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4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04 863,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8 043,13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47 913,36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 154 863,15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8 043,1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47 913,36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4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47 67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54 593,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56 755,5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697 679,15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54 593,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56 755,56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997 564,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140 492,93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357 632,3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2 297 564,54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140 492,9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357 632,31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по реализации муниципальных функци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 302,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59 302,83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124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71 124,6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426" w:right="56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риложении 2</w:t>
      </w:r>
    </w:p>
    <w:p>
      <w:pPr>
        <w:pStyle w:val="Normal"/>
        <w:ind w:left="644" w:hanging="0"/>
        <w:rPr/>
      </w:pPr>
      <w:r>
        <w:rPr/>
        <w:t>в строках                                                                     цифры                                                                         заменить на цифры</w:t>
      </w:r>
    </w:p>
    <w:tbl>
      <w:tblPr>
        <w:tblW w:w="164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72"/>
        <w:gridCol w:w="456"/>
        <w:gridCol w:w="456"/>
        <w:gridCol w:w="1356"/>
        <w:gridCol w:w="567"/>
        <w:gridCol w:w="1843"/>
        <w:gridCol w:w="1843"/>
        <w:gridCol w:w="1843"/>
        <w:gridCol w:w="1842"/>
        <w:gridCol w:w="1843"/>
        <w:gridCol w:w="1843"/>
      </w:tblGrid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1 210 259,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6 230 254,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8 632 639,9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606 610 259,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6 230 254,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8 632 639,9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язепетровского муниципального округа Челяби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 832 763,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8 655 000,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340 745,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9 132 763,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655 000,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340 745,0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6 398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08 002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62 994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 286 398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08 002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62 994,1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 107,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0 902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6 094,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545 107,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0 902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6 094,1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 6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5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5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13 6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5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55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по реализации муниципальных функций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0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592 0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41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Нязепетровского муниципального округа Челяби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152 045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465 422,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443 068,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0 252 045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465 422,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443 068,9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634 845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771 885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556 581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8 734 845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771 885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556 581,9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97 045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75 669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70 949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 947 045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75 669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70 949,8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школьного образования в Нязепетровском муниципальном округе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97 045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75 669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70 949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 947 045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75 669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70 949,8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97 045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75 669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70 949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 947 045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75 669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70 949,8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ых организаций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4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51 990,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31 569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88 9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201 990,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31 569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88 95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4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4 185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8 91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234 185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8 91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6 3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643 369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238 416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488 132,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5 193 369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238 416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488 132,1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в Нязепетровском муниципальном округе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643 369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238 41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488 132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5 193 369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238 41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488 132,1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698 964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43 766,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373 188,5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9 248 964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43 766,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373 188,5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ых организаций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4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04 863,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8 043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47 913,3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 154 863,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8 043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47 913,3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4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47 679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54 593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56 755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697 679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54 593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56 755,56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в приложении 3</w:t>
      </w:r>
    </w:p>
    <w:p>
      <w:pPr>
        <w:pStyle w:val="Normal"/>
        <w:ind w:left="644" w:hanging="0"/>
        <w:rPr/>
      </w:pPr>
      <w:r>
        <w:rPr/>
        <w:t>в строках                                             цифры                                                                                        заменить на цифры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483"/>
        <w:gridCol w:w="456"/>
        <w:gridCol w:w="1954"/>
        <w:gridCol w:w="1984"/>
        <w:gridCol w:w="2127"/>
        <w:gridCol w:w="2126"/>
        <w:gridCol w:w="1984"/>
        <w:gridCol w:w="1985"/>
      </w:tblGrid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1 210 259,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6 230 254,9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8 632 639,9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606 610 259,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6 230 254,9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8 632 639,98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485 409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780 516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780 949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785 409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780 516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780 949,43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57 654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85 902,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21 094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657 654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85 902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21 094,12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 920 659,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270 085,8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526 581,9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020 659,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270 085,8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526 581,99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97 04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475 669,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570 949,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947 04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475 669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570 949,8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643 369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238 416,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488 132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193 369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238 41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488 132,18</w:t>
            </w:r>
          </w:p>
        </w:tc>
      </w:tr>
    </w:tbl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64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426" w:right="567" w:gutter="0" w:header="0" w:top="107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решение подлежит официальному опубликованию на официальном сайте Нязепетровского муниципального район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zp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регистрация в качестве сетевого издания: Эл № ФС77-81111 от 17.05.2021 г.).</w:t>
      </w:r>
    </w:p>
    <w:p>
      <w:pPr>
        <w:pStyle w:val="Normal"/>
        <w:ind w:firstLine="540"/>
        <w:jc w:val="both"/>
        <w:rPr/>
      </w:pPr>
      <w:r>
        <w:rPr/>
        <w:t>3. Контроль за выполнением решения возложить на постоянную комиссию по экономике, бюджету, финансам, вопросам налогообложения, жилищно-коммунального, транспортного, торгового и бытового обслуживания населения (Б.М.Телятников)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  <w:t>муниципального округа</w:t>
        <w:tab/>
        <w:tab/>
        <w:tab/>
        <w:tab/>
        <w:tab/>
        <w:tab/>
        <w:tab/>
        <w:tab/>
      </w:r>
      <w:r>
        <w:rPr>
          <w:b w:val="false"/>
          <w:bCs/>
        </w:rPr>
        <w:t>С.А. Кравцов</w:t>
      </w:r>
      <w:r>
        <w:rPr>
          <w:b w:val="false"/>
        </w:rPr>
        <w:t xml:space="preserve"> </w:t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567" w:hanging="0"/>
        <w:jc w:val="both"/>
        <w:rPr/>
      </w:pPr>
      <w:r>
        <w:rPr>
          <w:b w:val="false"/>
          <w:bCs/>
        </w:rPr>
        <w:t>Нязепетровского муниципального округа</w:t>
        <w:tab/>
        <w:tab/>
        <w:tab/>
        <w:tab/>
        <w:tab/>
        <w:tab/>
        <w:t>А.Г. Б</w:t>
      </w:r>
      <w:r>
        <w:rPr>
          <w:b w:val="false"/>
        </w:rPr>
        <w:t xml:space="preserve">унаков </w:t>
      </w:r>
    </w:p>
    <w:sectPr>
      <w:type w:val="nextPage"/>
      <w:pgSz w:w="11906" w:h="16838"/>
      <w:pgMar w:left="1077" w:right="42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zp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9:07:00Z</dcterms:created>
  <dc:creator>Машбюро</dc:creator>
  <dc:description/>
  <cp:keywords/>
  <dc:language>en-US</dc:language>
  <cp:lastModifiedBy>Карпова Е.В.</cp:lastModifiedBy>
  <cp:lastPrinted>2025-07-30T14:59:00Z</cp:lastPrinted>
  <dcterms:modified xsi:type="dcterms:W3CDTF">2025-08-13T09:44:00Z</dcterms:modified>
  <cp:revision>13</cp:revision>
  <dc:subject/>
  <dc:title>Глава администрации Нязепетровского муниципального района</dc:title>
</cp:coreProperties>
</file>