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855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 xml:space="preserve">    </w:t>
            </w:r>
            <w:r>
              <w:rPr/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 xml:space="preserve">Нязепетров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>«Об исполнении бюджета Нязепетровского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 xml:space="preserve">муниципального района за 2021 год» 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6304" w:leader="none"/>
              </w:tabs>
              <w:ind w:right="-12" w:hanging="0"/>
              <w:jc w:val="right"/>
              <w:rPr/>
            </w:pPr>
            <w:r>
              <w:rPr/>
              <w:t>от __________ № ________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Heading1"/>
              <w:tabs>
                <w:tab w:val="clear" w:pos="708"/>
                <w:tab w:val="left" w:pos="57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08"/>
                <w:tab w:val="left" w:pos="57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</w:t>
            </w:r>
          </w:p>
          <w:p>
            <w:pPr>
              <w:pStyle w:val="Heading1"/>
              <w:tabs>
                <w:tab w:val="clear" w:pos="708"/>
                <w:tab w:val="left" w:pos="576" w:leader="none"/>
              </w:tabs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бюджета муниципального района за 2021 год по кодам классификации </w:t>
            </w:r>
          </w:p>
          <w:p>
            <w:pPr>
              <w:pStyle w:val="Heading1"/>
              <w:tabs>
                <w:tab w:val="clear" w:pos="708"/>
                <w:tab w:val="left" w:pos="576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ов</w:t>
            </w:r>
          </w:p>
        </w:tc>
      </w:tr>
      <w:tr>
        <w:trPr>
          <w:trHeight w:val="130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261"/>
        <w:gridCol w:w="1275"/>
      </w:tblGrid>
      <w:tr>
        <w:trPr>
          <w:tblHeader w:val="true"/>
          <w:trHeight w:val="57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бюджетной классифик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7 514,6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ийской Федераци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1 0201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6 </w:t>
            </w:r>
            <w:r>
              <w:rPr/>
              <w:t>648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1 0202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со статьей 228 Налогового кодекса Российской Федераци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1 02030 01 0000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659,1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1 0204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 03 0223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 695,1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 03 0224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3,0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 03 0225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6 242,6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 03 0226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-800,7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 1 05 01011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6 295,3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лог, взимаемый с налогоплательщиков, выбравших в качестве налогообложения доходы (за налоговые периоды, истекшие до 1 января 2011 года)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82 1 05 01012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          </w:t>
            </w:r>
            <w:r>
              <w:rPr>
                <w:szCs w:val="26"/>
              </w:rPr>
              <w:t>-1,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лог, взимаемый с налогоплательщиков, выбравших в качестве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 1 05 01021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 509,3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лог, взимаемый с налогоплательщиков, выбравших в качестве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 1 05 01022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    </w:t>
            </w:r>
            <w:r>
              <w:rPr>
                <w:szCs w:val="26"/>
              </w:rPr>
              <w:t>-20,5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 1 05 01050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8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79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 1 05 02010 02 0000 1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48,7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79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 1 05 02020 02 0000 11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-2,5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82 1 05 03010 01 0000 1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2,5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82 1 05 04020 02 0000 1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 308,8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 1 08 03010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42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 1 11 05013 05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6 1 11 05013 13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4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 1 11 05025 05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6 1 11 05035 05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 1 11 05075 05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 691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 1 11 07015 05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 1 12 01010 01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7,4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 1 12 01041 01 0000 12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         </w:t>
            </w:r>
            <w:r>
              <w:rPr>
                <w:szCs w:val="26"/>
              </w:rPr>
              <w:t>12,0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1 13 01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152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 1 13 02995 05 0000 13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1 13 02995 05 0000 13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3 02995 05 0000 13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 1 13 02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1 13 02995 05 0000 13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3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 1 13 02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1 13 02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4 02053 05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75,5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1 14 02052 05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4 06013 05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5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 1 14 06013 13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4 06025 05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4 13050 05 0000 4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2,7</w:t>
            </w:r>
          </w:p>
        </w:tc>
      </w:tr>
      <w:tr>
        <w:trPr>
          <w:trHeight w:val="1703" w:hRule="atLeast"/>
        </w:trPr>
        <w:tc>
          <w:tcPr>
            <w:tcW w:w="51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2 1 16 </w:t>
            </w:r>
            <w:r>
              <w:rPr>
                <w:lang w:val="en-US"/>
              </w:rPr>
              <w:t>01053</w:t>
            </w:r>
            <w:r>
              <w:rPr/>
              <w:t xml:space="preserve">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4</w:t>
            </w:r>
            <w:r>
              <w:rPr/>
              <w:t xml:space="preserve"> 1 16 0105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,  налагаемые мировыми судьями, комиссиями по делам несовершеннолетних и защите их пра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 1 16 0106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,  налагаемые мировыми судьями, комиссиями по делам несовершеннолетних и защите их пра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4 1 16 0106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 1 16 0107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4 1 16 0107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 1 16 0108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4 1 16 0111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 1 16 0113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з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 1 16 0114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, налагаемые мировыми судьями, комиссиями по делам несовершеннолетних и защите их пра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 1 16 0115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4 1 16 0117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 1 16 0119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4 1 16 0119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 1 16 0120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 1 16 0120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1 16 0701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6 0701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1 16 0701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2 1 16 0709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 1 16 10123 01 0000 1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1 16 10123 01 0000 1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91,4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1 16 10123 01 0000 1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6 10123 01 0000 1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16 10129 01 0000 1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72F"/>
                <w:shd w:fill="FFFFFF" w:val="clear"/>
              </w:rPr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 1 16 11050 01 0000 1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0,6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 1 16 11050 01 0000 1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,9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 2 02 15001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297,0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местным бюджетам на частичное финансирование расходов на выплату заработной платы работникам муниципальных учреждений и оплату топливно- энергетических ресурсов, услуг водоснабжения, водоотведения, потребляемых муниципальными учреждениям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 2 02 15002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5 2 02 29999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 447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6 566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 2 02 19999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5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нных полномочий субъектов Российской Федераци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 2 02 30024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 178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984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на территориях , где отсутствуют военные комиссариаты</w:t>
            </w:r>
          </w:p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оказание молодым семьям улучшение жилищных условий</w:t>
            </w:r>
          </w:p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капитальный ремонт, ремонт и содержание автомобильных дорог общего пользования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</w:t>
            </w:r>
          </w:p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реализацию проекта "Формирование комфортной городской среды"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 2 02 35118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2 2 02 25497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2 2 02 20041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2 2 02 20299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2 2 02 27112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2 2 02 25555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2 2 02 25243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1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21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 126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 110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 566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 522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 029,5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2 02 29999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896,5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нных полномочий субъектов Российской Федераци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2 02 30024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07,1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2 02 35930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9,8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проведение Всероссийской переписи населения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2 02 35469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реализацию переданных государственных полномочий по установлению необходимости проведения капитального ремонта общего имущества в многоквартирном доме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2 02 39999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здание и содержание мест (площадок) накопления твердых коммунальных отход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2 02 49999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6,0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кадастровых работ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2 02 25511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,7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беспечение предоставления жилых помещений детям -сиротам и детям, оставшимся без попечения родителей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2 02 35082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3,3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2 02 29999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37,7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нных полномочий субъектов Российской Федераци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2 02 30024 05 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 356,4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местным бюджетам на выплату компенсации части платы , взимаемой с родителей (законных представителей)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2 02 30029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58,1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 бюджетам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 2 02 29999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,3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2 02 29999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865,4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2 02 30013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предоставление гражданам субсидий на оплату жилого помещения и коммунальных услуг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2 02 30022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607,7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на выполнение переданных полномочий субъектов Росийской Федераци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2 02 30024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 773,2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местным бюджетам на реализацию закона Челябинской области "О мерах социальной поддержки детей-сирот и детей, оставшихся без попечения родителей, вознаграждении, причитающемся приемному родителю" 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2 02 30027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44,7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предоставление отдельных мер социальной поддержки граждан, подвергшихся воздействию радиаци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2 02 35137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6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по предоста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2 02 35220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1,1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плату жилищно- коммунальных услуг отдельным категориям граждан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2 02 35250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304,5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реализацию полномочий Российской Федерации на выплату государственных пособий лицам, не подлежащим обязательному социальному страхованию</w:t>
            </w:r>
          </w:p>
          <w:p>
            <w:pPr>
              <w:pStyle w:val="Normal"/>
              <w:rPr/>
            </w:pPr>
            <w:r>
              <w:rPr/>
              <w:t>Субсидии местным бюджетам на организацию бесплатного горячего питания обучающихся, получающих начального общего образования</w:t>
            </w:r>
          </w:p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</w:t>
            </w:r>
          </w:p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</w:t>
            </w:r>
          </w:p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rPr/>
            </w:pPr>
            <w:r>
              <w:rPr/>
              <w:t>Возврат остатков субвенций на предоставление жилых помещений детям 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9 2 02 35380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6 2 02 2530405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6 2 02 45303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2 2 02 45424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9 2 02 40014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7 2 02 49999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3 2 19 35082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 641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 534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 971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 0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7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81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, включая крестьянские (фермерские)хозяйства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2 19 25064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10,0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прочих остатков субвенций, субсидий и иных межбюджетных трансфертов, имеющих целевое назначение, прошлых лет из бюджетов 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29 2 19 600100 05 0000 15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10,5</w:t>
            </w:r>
          </w:p>
        </w:tc>
      </w:tr>
    </w:tbl>
    <w:p>
      <w:pPr>
        <w:pStyle w:val="Normal"/>
        <w:ind w:right="17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9">
    <w:name w:val="xl29"/>
    <w:basedOn w:val="Normal"/>
    <w:qFormat/>
    <w:pPr>
      <w:spacing w:before="280" w:after="280"/>
    </w:pPr>
    <w:rPr>
      <w:sz w:val="26"/>
      <w:szCs w:val="26"/>
    </w:rPr>
  </w:style>
  <w:style w:type="paragraph" w:styleId="Xl31">
    <w:name w:val="xl3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9:21:00Z</dcterms:created>
  <dc:creator>fr_btv</dc:creator>
  <dc:description/>
  <dc:language>en-US</dc:language>
  <cp:lastModifiedBy>fu_user1</cp:lastModifiedBy>
  <cp:lastPrinted>2022-03-15T13:43:00Z</cp:lastPrinted>
  <dcterms:modified xsi:type="dcterms:W3CDTF">2022-03-16T09:21:00Z</dcterms:modified>
  <cp:revision>2</cp:revision>
  <dc:subject/>
  <dc:title>(тыс</dc:title>
</cp:coreProperties>
</file>