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27 апреля   2022 года № 255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квартал 2022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651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 232,7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0 514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9 963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9 963,1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708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708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929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603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,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,6</w:t>
            </w:r>
          </w:p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2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2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6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6,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,6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321,2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204,8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6,4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8,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0,4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7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18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8,6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,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,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718,7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869,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41,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732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5,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527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государственную поддержку малого и среднего предпринимательства, а также физических лиц, применяющих специальный налоговый режим "Налог на профессиональный доход",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082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,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 860,2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8:00Z</dcterms:created>
  <dc:creator>pg_bav</dc:creator>
  <dc:description/>
  <cp:keywords/>
  <dc:language>en-US</dc:language>
  <cp:lastModifiedBy>user1</cp:lastModifiedBy>
  <cp:lastPrinted>2019-04-09T09:07:00Z</cp:lastPrinted>
  <dcterms:modified xsi:type="dcterms:W3CDTF">2022-04-28T06:08:00Z</dcterms:modified>
  <cp:revision>56</cp:revision>
  <dc:subject/>
  <dc:title>Приложение 4</dc:title>
</cp:coreProperties>
</file>