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округ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13.02.2025 года  № 150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округа "О бюджете Нязепетровского муниципального округа на 2025 год и на плановый период 2026 и 2027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округ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округа от 23 декабря 2024 года № 109 "О бюджете Нязепетровского муниципального округа на 2025 год и на плановый период 2026 и 2027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 цифры «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57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814 771,87» заменить цифрами «1 603 733 327, 9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 цифры «0» заменить цифрами «3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918 556,03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ложение 1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2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3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4 изложить в новой редакции (приложение 4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7 в части 2025 года изложить в новой редакции: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Cs/>
        </w:rPr>
        <w:t>Нязепетровского муниципального округа на 2025</w:t>
      </w:r>
      <w:r>
        <w:rPr/>
        <w:t xml:space="preserve"> год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796"/>
        <w:gridCol w:w="15"/>
        <w:gridCol w:w="2112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8 556,0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 </w:t>
            </w:r>
            <w:r>
              <w:rPr/>
              <w:t>572 814 771,87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 </w:t>
            </w:r>
            <w:r>
              <w:rPr/>
              <w:t>572 814 771,87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 </w:t>
            </w:r>
            <w:r>
              <w:rPr/>
              <w:t>572 814 771,87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lang w:val="en-US"/>
              </w:rPr>
              <w:t>1 </w:t>
            </w:r>
            <w:r>
              <w:rPr/>
              <w:t>572 814 771,87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603 733 327, 9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603 733 327, 9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603 733 327, 90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603 733 327, 90</w:t>
            </w:r>
          </w:p>
        </w:tc>
      </w:tr>
    </w:tbl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подлежит официальному опубликованию на официальном сайте Нязепетровского муниципального район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z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егистрация в качестве сетевого издания: Эл № ФС77-81111 от 17.05.2021 г.)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, финансам, вопросам налогообложения, жилищно-коммунального, транспортного, торгового и бытового обслуживания населения (Телятников Б.М.)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>муниципального округа</w:t>
        <w:tab/>
        <w:tab/>
        <w:tab/>
        <w:tab/>
        <w:tab/>
        <w:tab/>
        <w:tab/>
        <w:tab/>
      </w:r>
      <w:r>
        <w:rPr>
          <w:b w:val="false"/>
          <w:bCs/>
        </w:rPr>
        <w:t>С.А. Кравцов</w:t>
      </w:r>
      <w:r>
        <w:rPr>
          <w:b w:val="false"/>
        </w:rPr>
        <w:t xml:space="preserve"> </w:t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567" w:hanging="0"/>
        <w:jc w:val="both"/>
        <w:rPr/>
      </w:pPr>
      <w:r>
        <w:rPr>
          <w:b w:val="false"/>
          <w:bCs/>
        </w:rPr>
        <w:t>Нязепетровского муниципального округа</w:t>
        <w:tab/>
        <w:tab/>
        <w:tab/>
        <w:tab/>
        <w:tab/>
        <w:tab/>
        <w:t>А.Г. Б</w:t>
      </w:r>
      <w:r>
        <w:rPr>
          <w:b w:val="false"/>
        </w:rPr>
        <w:t xml:space="preserve">унаков </w:t>
      </w:r>
    </w:p>
    <w:sectPr>
      <w:type w:val="nextPage"/>
      <w:pgSz w:w="11906" w:h="16838"/>
      <w:pgMar w:left="107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zp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Машбюро</dc:creator>
  <dc:description/>
  <cp:keywords/>
  <dc:language>en-US</dc:language>
  <cp:lastModifiedBy>Некрасова Н.В.</cp:lastModifiedBy>
  <cp:lastPrinted>2025-01-31T14:10:00Z</cp:lastPrinted>
  <dcterms:modified xsi:type="dcterms:W3CDTF">2025-02-18T06:29:00Z</dcterms:modified>
  <cp:revision>76</cp:revision>
  <dc:subject/>
  <dc:title>Глава администрации Нязепетровского муниципального района</dc:title>
</cp:coreProperties>
</file>