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8745</wp:posOffset>
            </wp:positionH>
            <wp:positionV relativeFrom="paragraph">
              <wp:posOffset>-145415</wp:posOffset>
            </wp:positionV>
            <wp:extent cx="68580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</w:t>
      </w:r>
      <w:r>
        <w:rPr>
          <w:b/>
          <w:szCs w:val="32"/>
          <w:lang w:val="ru-RU"/>
        </w:rPr>
        <w:t>округа</w:t>
      </w:r>
      <w:r>
        <w:rPr>
          <w:b/>
          <w:szCs w:val="32"/>
        </w:rPr>
        <w:t xml:space="preserve">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>
          <w:lang w:val="ru-RU"/>
        </w:rPr>
      </w:pPr>
      <w:r>
        <w:rPr/>
        <w:t>от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 xml:space="preserve">             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 года №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брания депутатов Нязепетровского муниципального округ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Нязепетровского муниципального округа на 2025 год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Нязепетровском муниципальном районе Собрание депутатов Нязепетровского муниципального округ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ЕШАЕТ: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бюджет Нязепетровского муниципального округа на 2025 год и на плановый период 2026 и 2027 годов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  <w:tab/>
        <w:t>Основные характеристики бюджета Нязепетровского муниципального округа на 2025 год и на плановый период 2026 и 2027 год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Нязепетровского муниципального округа на 2025 год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округа в сумме 1 358 902 053,13 рублей, в том числе безвозмездные поступления от других бюджетов бюджетной системы Российской Федерации в сумме 1 074 713658,13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района в сумме            1 358 902 053,13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бъем дефицита (профицита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округ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умме 0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Нязепетровского муниципального округа на плановый период 2026 и 2027 годов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округа на 2026 год в сумме 1 209 102 948,82 рублей, в том числе безвозмездные поступления от других бюджетов бюджетной системы Российской Федерации в сумме 904 351 548,82 рублей, и на 2027 год в сумме 1 353 054 662,79 рублей, в том числе безвозмездные поступления от других бюджетов бюджетной системы Российской Федерации в сумме 1 023 522 862,79 рублей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округа на 2026 год в сумме 1 209 102 948,82 рублей, в том числе условно утвержденные расходы в сумме 15 352 681,2 рублей и на 2027 год в сумме 1353 054 662,79 рублей, в том числе условно утвержденные расходы в сумме 31 796 293,2 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3) объем дефицита (профицита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округа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на 2026 год в сумме 0 рублей, на 2027 год в сумме 0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  <w:tab/>
        <w:t>Нормативы отчислений доходов в бюджет муниципального округа на 2025 год и на плановый период 2026 и 2027 годов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нормативы </w:t>
      </w:r>
      <w:r>
        <w:rPr>
          <w:rFonts w:cs="Times New Roman" w:ascii="Times New Roman" w:hAnsi="Times New Roman"/>
          <w:bCs/>
          <w:sz w:val="24"/>
          <w:szCs w:val="24"/>
        </w:rPr>
        <w:t>отчислений доходов в бюджет муниципального округа на 2025 год 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  <w:tab/>
        <w:t>Условия реструктуризации и списания задолженности по обязательствам перед бюджетом Нязепетровского муниципального округа в 2025 году и в плановом периоде 2026 и 2027 годов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Реструктуризация кредиторской задолженности юридических лиц перед бюджетом муниципального округа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Нязепетровского муниципального округа (далее – администрация округа), только при условии принятия решения о реструктуризации кредиторской задолженности соответствующих юридических лиц по налогам и сборам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</w:t>
        <w:tab/>
        <w:t>Бю</w:t>
      </w:r>
      <w:r>
        <w:rPr>
          <w:rFonts w:cs="Times New Roman" w:ascii="Times New Roman" w:hAnsi="Times New Roman"/>
          <w:b/>
          <w:sz w:val="24"/>
          <w:szCs w:val="24"/>
        </w:rPr>
        <w:t xml:space="preserve">джетные ассигн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5 год и на плановый период 2026 и 2027 год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Утвердить общий объем бюджетных ассигнований на исполнение публичных нормативных обязательств на 2025 год в сумме </w:t>
      </w:r>
      <w:r>
        <w:rPr>
          <w:bCs/>
        </w:rPr>
        <w:t>49 226 430,78</w:t>
      </w:r>
      <w:r>
        <w:rPr/>
        <w:t xml:space="preserve"> рублей, на 2026 год в сумме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51 003 214,43</w:t>
      </w:r>
      <w:r>
        <w:rPr/>
        <w:t xml:space="preserve"> рублей и на 2027 год в сумме </w:t>
      </w:r>
      <w:r>
        <w:rPr>
          <w:bCs/>
        </w:rPr>
        <w:t>52 814 978,18</w:t>
      </w:r>
      <w:r>
        <w:rPr/>
        <w:t xml:space="preserve"> руб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Утвердить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Нязепетровского муниципального округа и непрограммным направлениям деятельности), группам видов расходов, разделам, подразделам классификации расходов бюджетов на 2025 год и на плановый период 2026 и 2027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2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язепетровского муниципального округа на 2025 год и на плановый период 2026 и 2027 годов согласно приложению 3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4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</w:t>
        <w:tab/>
        <w:t xml:space="preserve">Особенности исполнения бюджета Нязепетровского муниципального округа в 2025 году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. Установить, что в соответствии с частью 3 статьи 35 решения Собрания депутатов Нязепетровского муниципального района «О бюджетном процессе в Нязепетровском муниципальном районе» основанием для внесения в 2025 году изменений в показатели сводной бюджетной росписи бюджета муниципального района является распределение зарезервированных в составе утвержденных статьей 4 настоящего Реш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, предусмотренных по целевой статье «Резервный фонд администрации муниципального района»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 использования бюджетных ассигнований резервного фонда, утвержденным администрации муниципального района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х ассигнований, предусмотренных по целевой статье «Выполнение других обязательств государства» подраздела «Другие общегосударственные вопросы» раздела «Общегосударственные вопросы» классификации расходов бюджетов, на исполнение судебных решений по искам к муниципальному району, удовлетворяемых за счет казны муниципального района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3) бюджетных ассигнований, предусмотренных по целевой статье «Мероприятия по обеспечению своевременной и полной выплаты заработной платы» подраздела «Социальное обеспечение населения» раздела «Социальная политика», на обеспечение своевременной и полной выплаты заработной платы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 соответствии с частью 3.1 статьи 35 решения Собрания депутатов Нязепетровского муниципального района «О бюджетном процессе в Нязепетровском муниципальном районе» следующие дополнительные основания для внесения в 2025 году изменений в показатели сводной бюджетной росписи бюджета муниципального район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2) перераспределение администрацией муниципального район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», «Социальная политика», «Физическая культура и спорт», между кодами классификации расходов бюджетов и (или) между главными распорядителями средств бюджета муниципального район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3) принятие администрацией муниципального округа решений об утверждении муниципальных программ Нязепетровского муниципального округа, а также о внесении изменений в муниципальные программы Нязепетровского муниципального округа;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тупление в доход бюджета муниципального округа средств, полученных муниципальными казенными учреждениями в качестве добровольных пожертвований, грантов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ступление в доход бюджета муниципального округа средств, полученных муниципальными казенными учреждениями в качестве возмещения ущерба при возникновении страховых случаев;</w:t>
      </w:r>
    </w:p>
    <w:p>
      <w:pPr>
        <w:pStyle w:val="ConsPlusNormal"/>
        <w:spacing w:lineRule="auto" w:line="360"/>
        <w:ind w:firstLine="567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6) перераспределение бюджетных ассигнований, предусмотренных главному распорядителю средств бюджета муниципального округа на финансовое обеспечение выполнения работ (оказания услуг) муниципальными учреждениями, в том числе в форме субсидий на финансовое обеспечение выполнения ими муниципальных заданий, субсидий на иные цели, между подразделами классификации расходов бюджетов</w:t>
      </w:r>
      <w:r>
        <w:rPr>
          <w:rStyle w:val="Style12"/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sz w:val="24"/>
          <w:szCs w:val="24"/>
        </w:rPr>
        <w:t>7) увеличение бюджетных ассигнований сверх общего объема бюджетных ассигнований, утвержденного настоящим Решением, за счет межбюджетных трансфертов, предоставленных из федерального и областного бюджетов, имеющих целевое назначение, фактически полученных при исполнении бюджета муниципального округа сверх утвержденных настоящим Решением доходов, а также за счет безвозмездных поступлений и не использованных остатков на начало финансового года безвозмездных поступлений от публично-правовой компании «Фонд развития территорий» в соответствии с заключенными соглашениям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8) увеличение Правительством области объема бюджетных ассигнований по дотациям на поддержку мер по обеспечению сбалансированности местных бюджетов и иным дотациям на стимулирование увеличения численности самозанятых граждан и поступлений налога на профессиональный доход. 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средства бюджета округа для финансирования полномочий Российской Федерации, Челябинской области, переданных органам местного самоуправления Нязепетровского муниципального округа, сверх сумм, поступающ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муниципального округа вправе в 2025 году принимать решения об осуществлении муниципальных заимствований для частичного покрытия дефицита бюджета муниципального округа и (или) погашения долговых обязательств Нязепетровского муниципального округа, в том числе решения о привлечении в бюджет муниципального округа бюджетных кредитов из областного бюджета для частичного покрытия дефицита бюджета муниципального округа, покрытия временных кассовых разрывов, возникающих при исполнении бюджета муниципального округа в 2025 году, для пополнения остатков средств на едином счете бюджета муниципального округа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pacing w:val="-4"/>
        </w:rPr>
        <w:t xml:space="preserve">Решения, предусмотренные абзацем первым настоящей части, принимаются администрацией муниципального округа в соответствии с </w:t>
      </w:r>
      <w:hyperlink r:id="rId3">
        <w:r>
          <w:rPr>
            <w:rStyle w:val="InternetLink"/>
            <w:spacing w:val="-4"/>
          </w:rPr>
          <w:t>программой</w:t>
        </w:r>
      </w:hyperlink>
      <w:r>
        <w:rPr>
          <w:spacing w:val="-4"/>
        </w:rPr>
        <w:t xml:space="preserve"> муниципальных внутренних заимствований на 2025 год и с учетом верхнего предела муниципального внутреннего долга, установленного </w:t>
      </w:r>
      <w:hyperlink r:id="rId4">
        <w:r>
          <w:rPr>
            <w:rStyle w:val="InternetLink"/>
            <w:spacing w:val="-4"/>
          </w:rPr>
          <w:t>статьей 8</w:t>
        </w:r>
      </w:hyperlink>
      <w:r>
        <w:rPr>
          <w:spacing w:val="-4"/>
        </w:rPr>
        <w:t xml:space="preserve">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. Установить, что доведение лимитов бюджетных обязательств на 2025 год и финансирование расходов в 2025 году осуществляются в пределах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Доведение лимитов бюджетных обязательств на плановый период 2026 года осуществляется в соответствии с распоряжениями администрации муниципального округа на осуществление закупок товаров, работ, услуг для обеспечения государственных нужд в размере, не превышающем объема предусмотренных настоящим Решением на плановый период 2026 года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6. Установить, что не использованные по состоянию на 1 января 2025 года межбюджетные трансферты, предоставленные из бюджета муниципального района бюджетам поселений в форме субвенций, субсидий и иных межбюджетных трансфертов, имеющих целевое назначение, подлежат возврату в бюджет муниципального района в течение первых пятнадцати рабочих дней 2025 год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7. Установить, что средства в объеме остатков субсидий, предоставленных в 2024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района.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в 2025 году глава Нязепетровского муниципального округа вправе осуществлять финансирование расходов, источником финансового обеспечения которых являются межбюджетные трансферты из бюджета Челябинской области, за счет средств бюджета муниципального округа, в пределах имеющихся на остатке средств бюджета муниципального округа до поступления в бюджет муниципального округа указанных трансфертов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Установить, что казначейскому сопровождению с учетом положений подпункта 6.1 пункта 1 статьи 220.2 Бюджетного кодекса Российской Федерации подлежат: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авансовые платежи и расчеты по муниципальным контрактам о поставке товаров, выполнении работ, оказании услуг, заключаемым на сумму от 50 000,0 тыс. рублей, которые предусматривают авансовые платежи в размере от 30 процентов суммы муниципального контракта;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вансовые платежи и расчеты по контрактам (договорам) о поставке товаров, выполнении работ, оказании услуг, заключаемым на сумму от 50 000,0 тыс. рублей муниципальными бюджетными и автономными учреждениями, которые предусматривают авансовые платежи в размере от 30 процентов суммы контракта (договора), за счет средств субсидий, предоставленных из бюджета муниципального округа по указанным учреждениям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авансовые платежи и расчеты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 и 2 настоящей части муниципальных контрактов, контрактов (договоров) о поставке товаров, выполнении работ, оказании услуг;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бюджетные инвестиции юридическим лицам, предоставляемые в соответствии со статьей 80 Бюджетного кодекса Российской Федерации и неиспользованные по состоянию на 1 января 2025 года остатки указанных средств, а также авансовые платежи и расчеты по контрактам (договорам) о поставке товаров, выполнении работ, оказании услуг, заключаемым за счет бюджетных средств, указанных в настоящем пункте;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юджетные инвестиции в соответствии с концессионными соглашениями, субсидии в соответствии с концессионными соглашениями, а также авансовые платежи по контрактам (договорам) о поставке товаров, выполнении работ, оказании услуг, заключаемым получателями бюджетных инвестиций, субсидий, указанных в настоящем пункте, с исполнителями в рамках исполнения контрактов (договоров) о поставке товаров, выполнении работ, оказании услуг, источником финансового обеспечения которых являются такие бюджетные инвестиции, субсид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</w:t>
        <w:tab/>
        <w:t>Субсидии юридическим лицам (за исключением субсидий муниципальным учреждениям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), индивидуаль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принимателям, физическим лицам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е 6-8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бюджета муниципального округа в иных муниципальных правовых актах Нязепетровского муниципального округа, муниципальных программах Нязепетровского муниципального округа, и в порядке, установленном администрацией муниципального округа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b/>
          <w:bCs/>
        </w:rPr>
        <w:t>Статья 7.</w:t>
        <w:tab/>
      </w:r>
      <w:r>
        <w:rPr>
          <w:b/>
          <w:bCs/>
          <w:lang w:eastAsia="en-US"/>
        </w:rPr>
        <w:t xml:space="preserve">Верхний предел муниципального внутреннего долга. Объем расходов на обслуживание муниципального долга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6 года в сумме 10 646 600,0 рублей, в том числе верхний предел долга по муниципальным гарантиям в сумме 0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7 года в сумме 11 116 500,0 рублей, в том числе верхний предел долга по муниципальным гарантиям в сумме 0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8 года в сумме 11 825 300,0 рублей, в том числе верхний предел долга по муниципальным гарантиям в сумме 0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, на 2026 год в сумме 0  рублей и на 2027 год в сумме 0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bCs/>
        </w:rPr>
      </w:pPr>
      <w:r>
        <w:rPr>
          <w:b/>
          <w:bCs/>
        </w:rPr>
        <w:t>Статья 8.</w:t>
        <w:tab/>
        <w:t>Программы муниципальных внутренних и внешних заимствований, муниципальных гарантий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внутренних и внешних заимствований на 2025 год и на плановый период 2026 и 2027 годов согласно приложению 5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на 2025 год и на плановый период 2026 и 2027 годов согласно приложению 6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</w:t>
        <w:tab/>
        <w:t xml:space="preserve">Источники внутреннего финансирования дефицита бюджета Нязепетровского муниципального округа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язепетровского муниципального округа на 2025 год и на плановый период 2026 и 2027 годов согласно приложению 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Нязепетровского </w:t>
      </w:r>
    </w:p>
    <w:p>
      <w:pPr>
        <w:pStyle w:val="Normal"/>
        <w:spacing w:lineRule="auto" w:line="360"/>
        <w:rPr/>
      </w:pPr>
      <w:r>
        <w:rPr/>
        <w:t>муниципального округа</w:t>
        <w:tab/>
        <w:tab/>
        <w:tab/>
        <w:tab/>
        <w:tab/>
        <w:tab/>
        <w:tab/>
        <w:tab/>
        <w:t xml:space="preserve">С.А. Кравц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Собрания депутатов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язепетровского муниципального округа</w:t>
        <w:tab/>
        <w:tab/>
        <w:tab/>
        <w:tab/>
        <w:tab/>
        <w:t>А.Г. Бунаков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595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69;n=69961;fld=134;dst=102909" TargetMode="External"/><Relationship Id="rId4" Type="http://schemas.openxmlformats.org/officeDocument/2006/relationships/hyperlink" Target="consultantplus://offline/main?base=RLAW169;n=69961;fld=134;dst=10009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38:00Z</dcterms:created>
  <dc:creator>Evgesha</dc:creator>
  <dc:description/>
  <cp:keywords/>
  <dc:language>en-US</dc:language>
  <cp:lastModifiedBy>Некрасова Н.В.</cp:lastModifiedBy>
  <cp:lastPrinted>2023-11-14T11:33:00Z</cp:lastPrinted>
  <dcterms:modified xsi:type="dcterms:W3CDTF">2024-11-25T08:27:00Z</dcterms:modified>
  <cp:revision>179</cp:revision>
  <dc:subject/>
  <dc:title>Внесен Правительством</dc:title>
</cp:coreProperties>
</file>